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26.09.2025 № 414   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 муниципального образования Лебяжский  муниципальный округ на 2025 год по доходам  увеличен на 14 121 621 руб.,  в том числе по собственным доходам на 1 490 031 руб., по безвозмездным поступлениям на 12 631 590 руб. и составил  266 847 64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сего  доходы  увеличены в сумме 15 026 521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логовые и неналоговые доходы увеличены на  1 755 031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, взимаемый с налогоплательщиков, выбравших в качестве объекта налогообложения доходы в сумме 569 031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в сумме 400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в сумме 521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ых актов в сумме 265 0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Безвозмездные поступления увеличены на 13 271 490 руб.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дотация за достижение показателей деятельности органов местного самоуправления в сумме  2 222 5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субсидия на выполнение расходных обязательств в сумме 5 021 4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 на содержание ребенка, находящегося под опекой, попечительством, а также вознаграждение, причитающееся опекуну (попечителю), приемному родителю в сумме 213 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101 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на осуществление первичного воинского учета органами местного самоуправления поселений, муниципальных и городских округов в сумме 2 79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на выполнение передаваемых полномочий субъектов Российской Федерации 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 муниципальных образовательных организаций 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 части 3 статьи 17 указанного закона в сумме  510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на выполнение передаваемых полномочий субъектов Российской Федерации по созданию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 в сумме 65 4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я на выполнение передаваемых полномочий объектов Российской Федерации по обеспечению деятельности по опеке и попечительству в сумме         58 4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чая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11 1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чие межбюджетные трансферты  на возмещений расходов  по оказанию дополнительной меры  социальной поддержки  для отдельных категорий граждан, связанной с обеспечением  и доставкой  твердого топлива в сумме 4 065 9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очие межбюджетные трансферты в сумме 1000 000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доходы уменьшены в сумме 904 900 руб., в том числе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 Неналоговые доходы уменьшены по поступающим в порядке возмещения расходов, понесенных в связи с эксплуатацией имущества по МКУ "Служба хозяйственного и  технического обеспечения"  в сумме 265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Безвозмездные поступления уменьшены на 639 9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убсидия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12 80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убвенция 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сумме 627 100 руб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Лебяжского муниципального округа по расходам на 2025 год составляет 283 641 199 руб.  Ассигнования по расходам муниципального образования увеличены за счет поступления межбюджетных трансфертов из областного бюджета в сумме 10 048 990 руб., и уменьшены за счет уменьшения субсидий и субвенций  на сумму 639 900 руб. По управлению образования увеличение ассигнований за счет межбюджетных трансфертов составило 4 228 600 руб., по администрации Лебяжского муниципального округа 4 275 090 руб., по управлению по культуре, физкультуре и делам молодежи 905 400 руб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счет увеличения собственных доходов в сумме 1 490 031 руб.</w:t>
      </w:r>
      <w:r>
        <w:rPr>
          <w:bCs/>
          <w:sz w:val="26"/>
          <w:szCs w:val="26"/>
        </w:rPr>
        <w:t xml:space="preserve"> увеличены ассигнования: </w:t>
      </w:r>
      <w:r>
        <w:rPr>
          <w:sz w:val="26"/>
          <w:szCs w:val="26"/>
        </w:rPr>
        <w:t>администрации Лебяжского муниципального округа в сумме 1 260 031 руб., финансовому управлению в сумме 150 000 руб., КСК в сумме 80 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счет распределения нераспределенного остатка, сложившегося по состоянию на  01.01.2025 года, в сумме 683 082 руб. увеличены ассигнования администрации муниципального округа в сумме 83 082 руб., управлению по культуре, физкультуре и делам молодежи в сумме 600 000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Произведено перемещение ассигнований по учреждениям </w:t>
      </w:r>
      <w:r>
        <w:rPr>
          <w:sz w:val="26"/>
          <w:szCs w:val="26"/>
        </w:rPr>
        <w:t>по разделам подразделам, видам и направлениям расходов, между ГРБС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приказа финансового управления №38 от 07.08.2025 «О внесении изменений в Сводную бюджетную роспись бюджета муниципального образования Лебяжский муниципальный округ на 2025 год и на плановый период 2026 и 2027 годов» бюджет муниципального образования по расходам на 2025 год был увеличен за счет межбюджетных трансфертов на 1 000 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же по приказу финансового управления №44 от 09.09.2025 «О внесении изменений в Сводную бюджетную роспись бюджета муниципального образования Лебяжский муниципальный округ на 2025 год и на плановый период 2026 и 2027 годов» было произведено перемещение ассигнований выделенных администрации Лебяжского муниципального округа по коду классификации расходов по муниципальной программе «Охрана окружающей среды, воспроизводство и использование природных ресурсов в Лебяжском муниципальном округе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риказу финансового управления от 24.09.2025 № 48 «О внесении изменений в Сводную бюджетную роспись бюджета муниципального образования Лебяжский муниципальный округ на 2025 год и на плановый период 2026 и 2027 годов» было произведено увеличение ассигнований на сумму 2 222 5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8 6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03 1004  01Q0316080 320, 310,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назнач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6</w:t>
            </w:r>
            <w:r>
              <w:rPr/>
              <w:t>16140 610,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я части 3 статьи 17 указанного Закона:</w:t>
            </w:r>
          </w:p>
          <w:p>
            <w:pPr>
              <w:pStyle w:val="Normal"/>
              <w:jc w:val="both"/>
              <w:rPr/>
            </w:pPr>
            <w:r>
              <w:rPr/>
              <w:t>- работникам МБДОУ "Детский сад №1 пгт.Лебяжье  в сумме 450 000 руб.,</w:t>
            </w:r>
          </w:p>
          <w:p>
            <w:pPr>
              <w:pStyle w:val="Normal"/>
              <w:jc w:val="both"/>
              <w:rPr/>
            </w:pPr>
            <w:r>
              <w:rPr/>
              <w:t>- работникам ДДТ в сумме 6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 01Q031613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 начисление и выплату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1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 Q0217140 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 субвенции на реализацию прав на получение общедоступного и бесплатного дошкольного образования в муниципальных дошкольных учреждениях МБДОУ "Детский сад №1 пгт.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</w:tr>
      <w:tr>
        <w:trPr>
          <w:trHeight w:val="8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01Q0316040 120,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 субвенции на 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00,00</w:t>
            </w:r>
          </w:p>
        </w:tc>
      </w:tr>
      <w:tr>
        <w:trPr>
          <w:trHeight w:val="140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22А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учреждениям образования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>МБДОУ "Детский сад №1 пгт.Лебяжье" 2 716 8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ДО Дом творчества пгт. Лебяжье 365 2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Кировской области 190 400 руб.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(методкабинет) 627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5 100,00</w:t>
            </w:r>
          </w:p>
        </w:tc>
      </w:tr>
      <w:tr>
        <w:trPr>
          <w:trHeight w:val="119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4360 110,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обеспечение персонифицированного финансирования дополнительного образования детей за счет увеличения доходов в сумме  1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750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              01000</w:t>
            </w:r>
            <w:r>
              <w:rPr>
                <w:lang w:val="en-US"/>
              </w:rPr>
              <w:t>S</w:t>
            </w:r>
            <w:r>
              <w:rPr/>
              <w:t>548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Б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БДОУ "Детский сад №1 пгт.Лебяжье"</w:t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, выделенных на ремонт здания д/с пгт. Лебяжье  ул. Мира д.14   -191 68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иобретение телевизора + 82 170 руб.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плату коммунальных услуг  (откачка ЖКО 44 800 руб., водоснабжение  33 700 руб.,  электроэнергия 81 010 руб.) + 159 51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КОУ ДО Дом творчества пгт Лебяжье </w:t>
            </w:r>
          </w:p>
          <w:p>
            <w:pPr>
              <w:pStyle w:val="Normal"/>
              <w:jc w:val="both"/>
              <w:rPr/>
            </w:pPr>
            <w:r>
              <w:rPr/>
              <w:t>С командировочных расходов – 16 32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101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хозматериалов  +16 21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КОУ ДО ДЮСШ пгт Лебяжье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ьшение ассигнований по коммунальным услугам (отопление) на оплату коммунальных услуг МБДОУ "Детский сад №1 пгт.Лебяжье"   – 50 000 руб.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с  приобретения прочих материальных запасов   - 4 805 руб.</w:t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 4 80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4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0219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04А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на выплату заработной платы учреждением культуры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УДО Лебяжская ДШИ 144 8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хозтехобеспечения УКФДМ  760 6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величение ассигнований </w:t>
            </w:r>
            <w:r>
              <w:rPr/>
              <w:t>МБУ Лебяжская "ЦКС" на приобретение и установку котла в Окуневском ДК за счет распределения нераспределенного остатка сложившегося по состоянию на  0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 в учреждениях культуры:</w:t>
            </w:r>
          </w:p>
          <w:p>
            <w:pPr>
              <w:pStyle w:val="Normal"/>
              <w:jc w:val="both"/>
              <w:rPr/>
            </w:pPr>
            <w:r>
              <w:rPr/>
              <w:t>с выплаты заработной платы и начислений работникам МБУ Лебяжская "ЦКС" – 269 000,00 руб.</w:t>
            </w:r>
          </w:p>
          <w:p>
            <w:pPr>
              <w:pStyle w:val="Normal"/>
              <w:jc w:val="both"/>
              <w:rPr/>
            </w:pPr>
            <w:r>
              <w:rPr/>
              <w:t>на выплату заработной платы и начислений работникам МБУ "ЛКМ"  + 269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 на приобретение дров МБУ Лебяжская "ЦКС"  - 192 860 руб.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КМ" +40 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ебяжская ЦБС" + 152 86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уплаты за отопление МБУ Лебяжская "ЦКС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270 000 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лектроэнергию МБУ Лебяжская "ЦКС" </w:t>
            </w:r>
          </w:p>
          <w:p>
            <w:pPr>
              <w:pStyle w:val="Normal"/>
              <w:jc w:val="both"/>
              <w:rPr/>
            </w:pPr>
            <w:r>
              <w:rPr/>
              <w:t>+ 140 000 руб.;</w:t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МБУ "ЛКМ"  +6 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+104 000 руб. МБУ "Лебяжская ЦБС";</w:t>
            </w:r>
          </w:p>
          <w:p>
            <w:pPr>
              <w:pStyle w:val="Normal"/>
              <w:jc w:val="both"/>
              <w:rPr/>
            </w:pPr>
            <w:r>
              <w:rPr/>
              <w:t>водоснабжение  +3000 руб. МБУ "Лебяжская ЦБС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ассигнований выделенных на проведение мероприятий в честь юбилея пгт.Лебяжье 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 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1 04000041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 на мероприятия в области физической культуры и спорта за счет ассигнований выделенных на проведение мероприятий в честь юбилея пгт.Лебяжь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2 040000228Б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оплату за  электроэнергию по спортивной площадке               «Газпром»</w:t>
            </w:r>
            <w:r>
              <w:rPr>
                <w:color w:val="EE0000"/>
              </w:rPr>
              <w:t xml:space="preserve"> </w:t>
            </w:r>
            <w:r>
              <w:rPr/>
              <w:t>за счет ассигнований выделенных на оплату за отопление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05 40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 12000047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меры социальной поддержки в виде денежной выплаты отдельным категориям граждан, оказавшим содействие в привлечении граждан к заключению контракта о прохождении военной службы в  вооруженных силах РФ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450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 xml:space="preserve">Увеличение ассигнований на мероприятия по оказанию дополнительной меры социальной поддержки для отдельных категорий граждан, связанной с обеспечением и доставкой твердого топл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 9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203 12Q205118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осуществление первичного воинского учета органами местного самоуправления поселений, муниципальных и городских округов на выплату заработной платы и начислений специал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U0YД0820 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U0Y16094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убвенции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ассигнований на расходы по администр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 1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Б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 0104 120000103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на октябрь 2025 года за счет поступления собственных доходов:</w:t>
            </w:r>
          </w:p>
          <w:p>
            <w:pPr>
              <w:pStyle w:val="Normal"/>
              <w:jc w:val="both"/>
              <w:rPr/>
            </w:pPr>
            <w:r>
              <w:rPr/>
              <w:t>главе Лебяжского муниципального округа  130 0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служащим финансового управления администрации округа   150 000 руб.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уплаты налога на имущество администрации Лебяж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42 81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плату работ по замене кровли административного здания д. Изиморка в сумме 30 127 руб.;  </w:t>
            </w:r>
          </w:p>
          <w:p>
            <w:pPr>
              <w:pStyle w:val="Normal"/>
              <w:jc w:val="both"/>
              <w:rPr/>
            </w:pPr>
            <w:r>
              <w:rPr/>
              <w:t>на ремонт кровли здания администрации д. Кокорево в сумме 22 785 руб. за счет поступления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 за счет средств субсидии на выполнение расход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уплату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98 812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субсидии МУП «Коммунсервис»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на погашение текущей задолженности за электроэнергию в сумме 595 851 руб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роведение санитарно – эпидемиологической экспертизы проектов ЗСО скважин в сумме  64 350 руб., за счет увелич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20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на р</w:t>
            </w:r>
            <w:r>
              <w:rPr/>
              <w:t>емонт деревянной части пешеходного моста со стороны д. Редь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3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6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оплаты по договорам временных рабочих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 699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услуг по содержанию кладбища с мероприятия «Организация и содержание мест захоро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990,00</w:t>
            </w:r>
          </w:p>
        </w:tc>
      </w:tr>
      <w:tr>
        <w:trPr>
          <w:trHeight w:val="4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платы за услуги ТКО с мероприятия «Организация и содержание мест захоронения» </w:t>
            </w:r>
          </w:p>
          <w:p>
            <w:pPr>
              <w:pStyle w:val="Normal"/>
              <w:jc w:val="both"/>
              <w:rPr/>
            </w:pPr>
            <w:r>
              <w:rPr/>
              <w:t>- 100 руб.</w:t>
            </w:r>
          </w:p>
          <w:p>
            <w:pPr>
              <w:pStyle w:val="Normal"/>
              <w:jc w:val="both"/>
              <w:rPr/>
            </w:pPr>
            <w:r>
              <w:rPr/>
              <w:t>на земельный налог по мероприятию «Организация и содержание мест захоронения» + 1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00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величение ассигнований  на уличное освещение за счет увеличения собственных доходов в сумме 166 918 руб., и за счет распределения нераспределенного остатка сложившегося по состоянию на  01.01.2025 в сумме 83 08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 80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9 08Q289Д153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убсидии на капитальный ремонт, 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 80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048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80000490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с транспортных услуг (с расходов на оказание услуг по пассажирским перевозкам на внутримуниципальных маршрутах)  - 75 000руб.;</w:t>
            </w:r>
          </w:p>
          <w:p>
            <w:pPr>
              <w:pStyle w:val="Normal"/>
              <w:jc w:val="both"/>
              <w:rPr/>
            </w:pPr>
            <w:r>
              <w:rPr/>
              <w:t>на оплату штрафа за нарушение дорожного законодательства по постановлению мирового суда от 19.09.2025 по делу №5-117/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38 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бот, услуг по содержанию пожарных водо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60000497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сходов на обустройство мест отдыха у воды (оплата по договору матросам - спасателям и приобретение спасательных кругов и щита к месту отдыха у вод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38 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4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04 17Q201606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субвенции на создание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 4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слуг по информационно - пропагандистскому сопровождению антитеррористической деятельности - 5 000 руб., с услуг по страхованию жизни ДНД - 2 200 руб., с приобретения фан - барьеров - 3800 руб. </w:t>
            </w:r>
          </w:p>
          <w:p>
            <w:pPr>
              <w:pStyle w:val="Normal"/>
              <w:jc w:val="both"/>
              <w:rPr/>
            </w:pPr>
            <w:r>
              <w:rPr/>
              <w:t>на выплаты материального стимулирования членам ДНД 11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0106 210000107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Непрограммное направление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руководителю контрольно-счетной комиссии за октябрь – ноябрь 2025 года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 328 6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34 4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1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898 812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05 402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2 8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- 238 61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4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2 203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82 203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5 4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8 6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18 203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 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47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/>
        <w:t xml:space="preserve"> </w:t>
      </w:r>
      <w:r>
        <w:rPr/>
        <w:t>Внесены изменения в приложения 1,2,5,7,9,11,15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составил 16 793 556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о экономике и финансам, начальник</w:t>
      </w:r>
    </w:p>
    <w:p>
      <w:pPr>
        <w:pStyle w:val="Normal"/>
        <w:ind w:right="-538" w:hanging="0"/>
        <w:rPr/>
      </w:pPr>
      <w:r>
        <w:rPr/>
        <w:t>финансового управления                                                                                   Н.И. Скаредина</w:t>
      </w:r>
    </w:p>
    <w:p>
      <w:pPr>
        <w:pStyle w:val="Normal"/>
        <w:ind w:right="-53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5-09-24T15:22:00Z</cp:lastPrinted>
  <dcterms:modified xsi:type="dcterms:W3CDTF">2025-09-29T11:52:00Z</dcterms:modified>
  <cp:revision>121</cp:revision>
  <dc:subject/>
  <dc:title>Приложение к решению</dc:title>
</cp:coreProperties>
</file>